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ing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chwała nr 110/534/2008</w:t>
      </w:r>
    </w:p>
    <w:p>
      <w:pPr>
        <w:pStyle w:val="Subtitle"/>
        <w:spacing w:lineRule="auto" w:line="360"/>
        <w:rPr>
          <w:szCs w:val="20"/>
        </w:rPr>
      </w:pPr>
      <w:r>
        <w:rPr>
          <w:szCs w:val="20"/>
        </w:rPr>
        <w:t>Zarządu Powiatu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 Tarnowskich Góra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z dnia 15 kwietnia 2008 roku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Tekstpodstawowy2"/>
        <w:jc w:val="both"/>
        <w:rPr/>
      </w:pPr>
      <w:r>
        <w:rPr>
          <w:rFonts w:cs="Arial" w:ascii="Arial" w:hAnsi="Arial"/>
          <w:bCs w:val="false"/>
          <w:sz w:val="20"/>
          <w:szCs w:val="20"/>
        </w:rPr>
        <w:t>w sprawie: przekazania Radzie Powiatu projektu uchwały Rady Powiatu w Tarnowskich Górach</w:t>
        <w:br/>
        <w:t>w sprawie wyrażenia zgody na przedłużenie na czas nieokreślony umowy najmu pomieszczenia nr 2 położonego w budynku Starostwa Powiatowego przy ul. Karłuszowiec 5 w Tarnowskich Górach, z przeznaczeniem na prowadzenie Agencji banku PKO BP S.A. przez Firmę Handlowo-Usługową Pośrednictwo Finansowe Nikodem Jabłoński z siedzibą w Tarnowskich Górach.</w:t>
      </w:r>
    </w:p>
    <w:p>
      <w:pPr>
        <w:pStyle w:val="Tekstpodstawowy2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TextBody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podstawie art. 32 ust. 2, pkt. 1 ustawy z dnia 5 czerwca 1998 r. o samorządzie powiatowym            (t.j. Dz. U. 2001 r. Nr 142, poz. 1592 z późn. zm.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rPr>
          <w:szCs w:val="20"/>
        </w:rPr>
      </w:pPr>
      <w:r>
        <w:rPr>
          <w:szCs w:val="20"/>
        </w:rPr>
        <w:t>Zarząd Powiatu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uchwala: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§ 1</w:t>
      </w:r>
    </w:p>
    <w:p>
      <w:pPr>
        <w:pStyle w:val="Normal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Tekstpodstawowy2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Przekazać Radzie Powiatu w Tarnowskich Górach projekt uchwały Rady Powiatu                                         w Tarnowskich Górach w sprawie wyrażenia zgody na przedłużenie na czas nieokreślony umowy najmu pomieszczenia nr 2 położonego w budynku Starostwa Powiatowego przy ul. Karłuszowiec 5</w:t>
        <w:br/>
        <w:t>w Tarnowskich Górach, z przeznaczeniem na prowadzenie Agencji banku PKO BP S.A. przez Firmę Handlowo-Usługową Pośrednictwo Finansowe Nikodem Jabłoński z siedzibą w Tarnowskich Górach.</w:t>
      </w:r>
    </w:p>
    <w:p>
      <w:pPr>
        <w:pStyle w:val="Tekstpodstawowy2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Tekstpodstawowy2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§ 2</w:t>
      </w:r>
    </w:p>
    <w:p>
      <w:pPr>
        <w:pStyle w:val="TextBody"/>
        <w:rPr>
          <w:rFonts w:ascii="Arial" w:hAnsi="Arial"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Wykonanie uchwały powierzyć Staroście Tarnogórskiemu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§ 3</w:t>
      </w:r>
    </w:p>
    <w:p>
      <w:pPr>
        <w:pStyle w:val="Normal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Uchwała wchodzi w życie z dniem podjęcia.</w:t>
      </w:r>
    </w:p>
    <w:p>
      <w:pPr>
        <w:pStyle w:val="Heading"/>
        <w:spacing w:lineRule="auto" w:line="36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ing"/>
        <w:spacing w:lineRule="auto" w:line="36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ing"/>
        <w:spacing w:lineRule="auto" w:line="36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ing"/>
        <w:spacing w:lineRule="auto" w:line="36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ing"/>
        <w:spacing w:lineRule="auto" w:line="36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ing"/>
        <w:spacing w:lineRule="auto" w:line="36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ing"/>
        <w:spacing w:lineRule="auto" w:line="36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ing"/>
        <w:spacing w:lineRule="auto" w:line="36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ing"/>
        <w:spacing w:lineRule="auto" w:line="36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ing"/>
        <w:spacing w:lineRule="auto" w:line="36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ing"/>
        <w:spacing w:lineRule="auto" w:line="36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ing"/>
        <w:spacing w:lineRule="auto" w:line="36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ing"/>
        <w:spacing w:lineRule="auto" w:line="360"/>
        <w:jc w:val="both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  <w:t>Załącznik do uchwały nr 110/534/2008 Zarządu Powiatu w Tarnowskich Górach z dnia 15 kwietnia 2008 roku</w:t>
      </w:r>
    </w:p>
    <w:p>
      <w:pPr>
        <w:pStyle w:val="Heading"/>
        <w:spacing w:lineRule="auto" w:line="360"/>
        <w:jc w:val="left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Heading"/>
        <w:spacing w:lineRule="auto" w:line="3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Uchwała nr .../..../2008</w:t>
      </w:r>
    </w:p>
    <w:p>
      <w:pPr>
        <w:pStyle w:val="Heading"/>
        <w:spacing w:lineRule="auto" w:line="3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Rady Powiatu</w:t>
      </w:r>
    </w:p>
    <w:p>
      <w:pPr>
        <w:pStyle w:val="Heading"/>
        <w:spacing w:lineRule="auto" w:line="3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w Tarnowskich Górach </w:t>
      </w:r>
    </w:p>
    <w:p>
      <w:pPr>
        <w:pStyle w:val="Heading"/>
        <w:spacing w:lineRule="auto" w:line="3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 dnia ................</w:t>
      </w:r>
    </w:p>
    <w:p>
      <w:pPr>
        <w:pStyle w:val="Heading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ing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2"/>
        <w:jc w:val="both"/>
        <w:rPr>
          <w:rFonts w:ascii="Arial" w:hAnsi="Arial" w:cs="Arial"/>
          <w:bCs w:val="false"/>
          <w:sz w:val="20"/>
          <w:szCs w:val="20"/>
        </w:rPr>
      </w:pPr>
      <w:r>
        <w:rPr>
          <w:rFonts w:cs="Arial" w:ascii="Arial" w:hAnsi="Arial"/>
          <w:bCs w:val="false"/>
          <w:sz w:val="20"/>
          <w:szCs w:val="20"/>
        </w:rPr>
        <w:t>w sprawie: wyrażenia zgody na przedłużenie na czas nieokreślony umowy najmu pomieszczenia nr 2 położonego w budynku Starostwa Powiatowego przy ul. Karłuszowiec 5 w Tarnowskich Górach, z przeznaczeniem na prowadzenie Agencji banku PKO BP S.A. przez Firmę Handlowo-Usługową Pośrednictwo Finansowe Nikodem Jabłoński z siedzibą w Tarnowskich Górach.</w:t>
      </w:r>
    </w:p>
    <w:p>
      <w:pPr>
        <w:pStyle w:val="Tekstpodstawowy2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Tekstpodstawowy2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Tekstpodstawowy2"/>
        <w:jc w:val="both"/>
        <w:rPr/>
      </w:pPr>
      <w:r>
        <w:rPr>
          <w:rFonts w:cs="Arial" w:ascii="Arial" w:hAnsi="Arial"/>
          <w:b w:val="false"/>
          <w:sz w:val="20"/>
          <w:szCs w:val="20"/>
        </w:rPr>
        <w:t>Na podstawie  art. 23 ust. 7a oraz 37 ust. 4 ustawy  z dnia 21 sierpnia 1997r. o gospodarce nieruchomościami (t.j. Dz. U. 2004. Nr 261, Poz. 2603 z późn. zm.) i art. 12 ust. 8 lit. a) ustawy z dnia         5 czerwca 1998 r. o samorządzie powiatowym  (t.j. Dz. U. 2001 r. Nr 142, poz. 1592 z późn. zm.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rPr>
          <w:b w:val="false"/>
          <w:b w:val="false"/>
          <w:szCs w:val="20"/>
        </w:rPr>
      </w:pPr>
      <w:r>
        <w:rPr>
          <w:b w:val="false"/>
          <w:szCs w:val="20"/>
        </w:rPr>
        <w:t>Rada Powiatu</w:t>
      </w:r>
    </w:p>
    <w:p>
      <w:pPr>
        <w:pStyle w:val="Normal"/>
        <w:jc w:val="center"/>
        <w:rPr>
          <w:rFonts w:ascii="Arial" w:hAnsi="Arial" w:cs="Arial"/>
          <w:bCs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uchwala:</w:t>
      </w:r>
    </w:p>
    <w:p>
      <w:pPr>
        <w:pStyle w:val="Normal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1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2"/>
        <w:jc w:val="both"/>
        <w:rPr/>
      </w:pPr>
      <w:r>
        <w:rPr>
          <w:rFonts w:cs="Arial" w:ascii="Arial" w:hAnsi="Arial"/>
          <w:b w:val="false"/>
          <w:sz w:val="20"/>
          <w:szCs w:val="20"/>
        </w:rPr>
        <w:t xml:space="preserve">Wyrazić zgodę na  przedłużenie </w:t>
      </w:r>
      <w:r>
        <w:rPr>
          <w:rFonts w:cs="Arial" w:ascii="Arial" w:hAnsi="Arial"/>
          <w:b w:val="false"/>
          <w:bCs w:val="false"/>
          <w:sz w:val="20"/>
          <w:szCs w:val="20"/>
        </w:rPr>
        <w:t>na czas nieokreślony umowy najmu pomieszczenia nr 2 położonego                w budynku Starostwa Powiatowego przy ul. Karłuszowiec 5 w Tarnowskich Górach,</w:t>
        <w:br/>
        <w:t>z przeznaczeniem na prowadzenie Agencji banku PKO BP S.A przez Firmę Handlowo-Usługową Pośrednictwo Finansowe Nikodem Jabłoński z siedzibą w Tarnowskich Górach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2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Wykonanie uchwały powierzyć Zarządowi Powiatu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3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Uchwała wchodzi w życie z dniem podjęcia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4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chwała podlega ogłoszeniu w sposób zwyczajowo przyjęty.</w:t>
      </w:r>
    </w:p>
    <w:p>
      <w:pPr>
        <w:pStyle w:val="TextBody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</w:r>
    </w:p>
    <w:p>
      <w:pPr>
        <w:pStyle w:val="TextBody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TextBody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TextBody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TextBody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TextBody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TextBody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TextBody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TextBody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TextBody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TextBody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TextBody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TextBody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Uzasadnienie</w:t>
      </w:r>
    </w:p>
    <w:p>
      <w:pPr>
        <w:pStyle w:val="TextBody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podstawie przetargu ustnego ograniczonego przeprowadzonego w 2005r.Powiat Tarnogórski wynajął Panu Nikodemowi Jabłońskiemu, prowadzącemu Firmę Handlowo-Usługową Pośrednictwo Finansowe z siedzibą w Tarnowskich Górach, pomieszczenie</w:t>
        <w:br/>
        <w:t xml:space="preserve"> nr 2 w budynku Starostwa Powiatowego przy ul. Karłuszowiec 5 w Tarnowskich Górach,</w:t>
        <w:br/>
        <w:t>z przeznaczeniem na prowadzenie Agencji banku PKO BP S.A. Umowa została zawarta na czas określony, tj. 3 lata. W dniu 17 marca 2008r. Pan Nikodem Jabłoński wystąpił z wnioskiem</w:t>
        <w:br/>
        <w:t>o przedłużenie ww. umowy na dotychczasowych warunkach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półpraca Zarządu Powiatu z Najemcą przez cały okres trwania umowy przebiegała prawidłowo. Najemca w celu prowadzenia działalności wykonał szereg prac adaptacyjnych w lokalu, m.in. zabudował boks i pomalował ściany. Najemca nie zalega z płatnościami z tytułu czynszu najmu, a także należycie obsługuje m.in. petentów Starostwa Powiatowego, dokonujących urzędowych opłat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celu ponownego wynajęcia ww. lokalu Zarząd Powiatu sporządził w dniu</w:t>
        <w:br/>
        <w:t>10 marca 2008r. (Uchwała 104//500/2008 Zarządu Powiatu) i opublikował w dniu 25.03.2008r.  wykaz lokali użytkowych do wynajęcia. Wśród lokali znajdowało się pomieszczenie nr 2 w budynku Starostwa Powiatowego przy ul. Karłuszowiec 5 w Tarnowskich Górach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>Aktualna Uchwała nr XIII/148/2007 Rady Powiatu w Tarnowskich Górach z dnia 23 sierpnia 2008r. w sprawie określenia zasad gospodarowania składnikami majątkowymi powiatowego zasobu nieruchomości, nie określa warunków przedłużania umów najmu na rzecz dotychczasowych najemców, i w związku z powyższym podjęcie uchwały w sprawie wyrażenia zgody na przedłużenie na czas nieokreślony umowy najmu pomieszczenia nr 2 położonego  budynku Starostwa Powiatowego przy ul. Karłuszowiec 5 w Tarnowskich Górach, z przeznaczeniem na prowadzenie Agencji banku PKO BP S.A. przez Firmę Handlowo-Usługową Pośrednictwo Finansowe Nikodem Jabłoński z siedzibą w Tarnowskich Górach,  jest w pełni zasadne.</w:t>
      </w:r>
    </w:p>
    <w:p>
      <w:pPr>
        <w:pStyle w:val="TextBodyIndent"/>
        <w:spacing w:lineRule="auto" w:line="360"/>
        <w:ind w:left="0" w:right="72" w:firstLine="709"/>
        <w:jc w:val="left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  <w:r>
        <w:br w:type="page"/>
      </w:r>
    </w:p>
    <w:p>
      <w:pPr>
        <w:pStyle w:val="TextBodyIndent"/>
        <w:spacing w:lineRule="auto" w:line="360"/>
        <w:ind w:left="0" w:right="72" w:firstLine="709"/>
        <w:rPr>
          <w:szCs w:val="20"/>
        </w:rPr>
      </w:pPr>
      <w:r>
        <w:rPr>
          <w:szCs w:val="20"/>
        </w:rPr>
      </w:r>
    </w:p>
    <w:p>
      <w:pPr>
        <w:pStyle w:val="Heading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28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  <w:b w:val="false"/>
      <w:i w:val="false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b/>
      <w:bCs/>
    </w:rPr>
  </w:style>
  <w:style w:type="paragraph" w:styleId="TextBodyIndent">
    <w:name w:val="Body Text Indent"/>
    <w:basedOn w:val="Normal"/>
    <w:pPr>
      <w:ind w:left="360" w:hanging="360"/>
      <w:jc w:val="both"/>
    </w:pPr>
    <w:rPr>
      <w:rFonts w:ascii="Arial" w:hAnsi="Arial" w:cs="Arial"/>
      <w:sz w:val="20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sz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sz w:val="20"/>
    </w:rPr>
  </w:style>
  <w:style w:type="paragraph" w:styleId="NormalnyWeb">
    <w:name w:val="Normalny (Web)"/>
    <w:basedOn w:val="Normal"/>
    <w:qFormat/>
    <w:pPr>
      <w:spacing w:before="280" w:after="280"/>
    </w:pPr>
    <w:rPr>
      <w:color w:val="00000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6T05:51:00Z</dcterms:created>
  <dc:creator>DELL</dc:creator>
  <dc:description/>
  <cp:keywords/>
  <dc:language>en-US</dc:language>
  <cp:lastModifiedBy>Starostwo Powiatowe Tarnowskie Góry</cp:lastModifiedBy>
  <cp:lastPrinted>2008-04-11T09:13:00Z</cp:lastPrinted>
  <dcterms:modified xsi:type="dcterms:W3CDTF">2008-04-16T05:51:00Z</dcterms:modified>
  <cp:revision>3</cp:revision>
  <dc:subject/>
  <dc:title>PROJEKT</dc:title>
</cp:coreProperties>
</file>